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4"/>
          <w:szCs w:val="24"/>
        </w:rPr>
        <w:t>Приложение № 11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69 ОД от 14.09.2018 г.</w:t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Т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Результаты опроса о частоте (вероятности) реализации угрозы и опасности угрозы по видам угроз безопасности персональных данных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при их обработке в ИСПДн 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В соответствии с требованиями Постановления Правительства Российской Федерации </w:t>
      </w:r>
      <w:r>
        <w:rPr>
          <w:bCs/>
          <w:sz w:val="24"/>
          <w:szCs w:val="24"/>
        </w:rPr>
        <w:t>от 1 ноября 2012г. N 1119 «Об утверждении требований к защите персональных данных при их обработке в информационных системах персональных данных»</w:t>
      </w:r>
      <w:r>
        <w:rPr>
          <w:bCs/>
          <w:color w:val="000000"/>
          <w:spacing w:val="-5"/>
          <w:sz w:val="24"/>
          <w:szCs w:val="24"/>
        </w:rPr>
        <w:t xml:space="preserve"> и методическим </w:t>
      </w:r>
      <w:r>
        <w:rPr>
          <w:bCs/>
          <w:color w:val="000000"/>
          <w:spacing w:val="-1"/>
          <w:sz w:val="24"/>
          <w:szCs w:val="24"/>
        </w:rPr>
        <w:t xml:space="preserve">рекомендациями Управления ФСТЭК России по ПФО по разработке частных </w:t>
      </w:r>
      <w:r>
        <w:rPr>
          <w:bCs/>
          <w:color w:val="000000"/>
          <w:sz w:val="24"/>
          <w:szCs w:val="24"/>
        </w:rPr>
        <w:t xml:space="preserve">моделей угроз безопасности персональных данных, комиссией, назначенной </w:t>
      </w:r>
      <w:r>
        <w:rPr>
          <w:bCs/>
          <w:color w:val="000000"/>
          <w:spacing w:val="-1"/>
          <w:sz w:val="24"/>
          <w:szCs w:val="24"/>
        </w:rPr>
        <w:t xml:space="preserve">приказом </w:t>
      </w:r>
      <w:r>
        <w:rPr>
          <w:bCs/>
          <w:sz w:val="24"/>
          <w:szCs w:val="24"/>
        </w:rPr>
        <w:t>№ 62 ОД от 14.09.2018 г</w:t>
      </w:r>
      <w:r>
        <w:rPr>
          <w:bCs/>
          <w:color w:val="000000"/>
          <w:spacing w:val="-1"/>
          <w:sz w:val="24"/>
          <w:szCs w:val="24"/>
        </w:rPr>
        <w:t>. в составе:</w:t>
      </w:r>
    </w:p>
    <w:tbl>
      <w:tblPr>
        <w:tblW w:w="51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/>
        <w:tc>
          <w:tcPr>
            <w:tcW w:w="10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едседатель комиссии:</w:t>
            </w:r>
          </w:p>
        </w:tc>
      </w:tr>
      <w:tr>
        <w:trPr/>
        <w:tc>
          <w:tcPr>
            <w:tcW w:w="10409" w:type="dxa"/>
            <w:tcBorders/>
          </w:tcPr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  <w:gridCol w:w="5664"/>
            </w:tblGrid>
            <w:tr>
              <w:trPr/>
              <w:tc>
                <w:tcPr>
                  <w:tcW w:w="4256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ександр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 Unicode MS"/>
                      <w:sz w:val="24"/>
                      <w:szCs w:val="24"/>
                    </w:rPr>
                    <w:t xml:space="preserve">- </w:t>
                  </w:r>
                  <w:r>
                    <w:rPr>
                      <w:rStyle w:val="FontStyle12"/>
                      <w:sz w:val="24"/>
                      <w:szCs w:val="24"/>
                    </w:rPr>
                    <w:t>заведующий</w:t>
                  </w:r>
                  <w:r>
                    <w:rPr>
                      <w:rFonts w:eastAsia="Arial Unicode MS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/>
              <w:tc>
                <w:tcPr>
                  <w:tcW w:w="99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сильева Венера Михайло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-  воспитатель;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исим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- заведующий хозяйством;</w:t>
                  </w:r>
                </w:p>
                <w:p>
                  <w:pPr>
                    <w:pStyle w:val="Normal"/>
                    <w:suppressAutoHyphens w:val="true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2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ведено изучение вероятности реализации угроз и опасности угроз по видам угроз безопасности персональных данных при их обработке в информационных системах персональных данных «Кадры» МБДОУ «Новочурашевский детский сад «Колосок» Ибресинского района Чувашской Республики (далее − ИСПДн). Результаты по видам угроз безопасности персональных данных (далее − ПДн) для рассматриваемой ИСПДн отображены в Таблице 1.</w:t>
      </w:r>
    </w:p>
    <w:p>
      <w:pPr>
        <w:pStyle w:val="Normal"/>
        <w:shd w:fill="FFFFFF" w:val="clear"/>
        <w:spacing w:before="120" w:after="0"/>
        <w:ind w:right="2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28" w:hanging="0"/>
        <w:jc w:val="right"/>
        <w:rPr/>
      </w:pPr>
      <w:r>
        <w:rPr/>
        <w:t>Таблица 1.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620"/>
        <w:gridCol w:w="3245"/>
      </w:tblGrid>
      <w:tr>
        <w:trPr>
          <w:tblHeader w:val="true"/>
          <w:trHeight w:val="6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гроз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асность</w:t>
              <w:br/>
              <w:t>(ущерб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оятность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и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УТЕЧКИ ИНФОРМАЦИИ ПО ТЕХНИЧЕСКИМ КАНАЛАМ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утечки акустической (речевой) информации</w:t>
            </w:r>
          </w:p>
        </w:tc>
      </w:tr>
      <w:tr>
        <w:trPr>
          <w:trHeight w:val="82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осредственное прослушивание ПДн акустической речевой информации физическими лицами при посещении ими служебн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ункций голосового ввода персональных данных и функций воспроизведения персональных данных акустическими средствами в данной ИСПДн нет</w:t>
            </w:r>
          </w:p>
        </w:tc>
      </w:tr>
      <w:tr>
        <w:trPr>
          <w:trHeight w:val="56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акустических сигналов с использованием направленных микрофонов (дальность перехвата до 2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и высокой стоимости необходимой техники</w:t>
            </w:r>
          </w:p>
        </w:tc>
      </w:tr>
      <w:tr>
        <w:trPr>
          <w:trHeight w:val="70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акустических сигналов с использованием ненаправленных микрофонов (дальность перехвата до 1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акустических сигналов с использованием акустооптических модуляторов (оптические микрофоны, дальность перехвата - в поле акустического сигнал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вибрационных сигналов с использованием оптико-электронной аппаратуры дистанционного лазерного зондирования (лазерные микрофоны, дальность перехвата до 5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вибрационных сигналов с использованием вибродатчиков (контактные микрофоны, дальность перехвата до 1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918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электрических сигналов, возникающих в результате «микрофонного эффекта» в технических средствах обработки ПДн и ВТСС с использованием средств съема электрических сигналов с гальваническим подключением (дальность перехвата до 3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радиоизлучений, модулированных информативным сигналом, возникающих при ВЧ-облучении технических средств обработки ПДн и ВТСС с использованием ВЧ-генераторов и средств съема электрических сигналов с гальваническим подключением (ВЧ-навязывание, дальность перехвата до 3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радиоизлучений, модулированных информативным сигналом, возникающих при ВЧ-облучении технических средств обработки ПДн и ВТСС с использованием ВЧ-генераторов и приемников электромагнитного излучения (ВЧ-облучение, до 1000 м)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утечки видовой информации</w:t>
            </w:r>
          </w:p>
        </w:tc>
      </w:tr>
      <w:tr>
        <w:trPr>
          <w:trHeight w:val="124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осредственный просмотр ПДн с экранов дисплеев и других средств отображения графической, видео- и буквенно-цифровой информации физическими лицами при посещении ими служебн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ысокая вероят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мещения, где расположена ИСПДн, могут посещаются сотрудниками, не допущенными к ИСПДн</w:t>
            </w:r>
          </w:p>
        </w:tc>
      </w:tr>
      <w:tr>
        <w:trPr>
          <w:trHeight w:val="2028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смотр (регистрация) ПДн с экранов дисплеев и других средств отображения средств вычислительной техники, информационно-вычислительных комплексов, технических средств обработки графической, видео- и буквенно-цифровой информации на расстоянии прямой видимости из-за пределов служебных помещений с использованием оптических (оптикоэлектронных) средст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и высокой стоимости необходимой техники</w:t>
            </w:r>
          </w:p>
        </w:tc>
      </w:tr>
      <w:tr>
        <w:trPr>
          <w:trHeight w:val="12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смотр (регистрация) ПДн с помощью специальных электронных устройств съема, внедренных в служебных помещениях (видеозакладки) или скрытно используемых физическими лицами при посещении ими служебн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утечки информации по каналу ПЭМИН</w:t>
            </w:r>
          </w:p>
        </w:tc>
      </w:tr>
      <w:tr>
        <w:trPr>
          <w:trHeight w:val="221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Дн техническими средствами побочных электромагнитных излучений информативных сигналов от технических средств и линий передачи информации с использованием портативных сканерных приемников, цифровых анализаторов спектра, селективных микровольтметров и специальных программно-аппаратных комплексов (дальность перехвата до 10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и высокой стоимости необходимой техники</w:t>
            </w:r>
          </w:p>
        </w:tc>
      </w:tr>
      <w:tr>
        <w:trPr>
          <w:trHeight w:val="187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Дн техническими средствами наводок информативного сигнала, обрабатываемого техническими средствами, на цепи электропитания и линии связи, выходящие за пределы служебных помещений с использованием токосъемников (дальность перехвата до 3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5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Дн техническими средствами радиоизлучений, модулированных информативным сигналом, возникающих в результате работы различных генераторов в составе ИСПДн или в результате паразитной генерации в узлах (элементах) технических средств с использованием портативных сканерных приемников, цифровых анализаторов спектра, селективных микровольтметров и специальных программно-аппаратных комплексов (дальность перехвата до 1000 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ват ПДн техническими средствами радиоизлучений, формируемых за счет высокочастотного облучения технических средств ИСПДн с использованием портативных сканерных приемников, цифровых анализатор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а, селективных микровольтметров и специальных программно-аппаратных комплексов (дальность перехвата до 1000 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и высокой стоимости необходимой техники</w:t>
            </w:r>
          </w:p>
        </w:tc>
      </w:tr>
      <w:tr>
        <w:trPr>
          <w:trHeight w:val="66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Дн техническими средствами оптического излучения с боковой поверхности оптического волокна в волоконно-оптической системе передачи да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Дн с применением электронных устройств перехвата информации, подключенных к каналам связи или техническим средствам обработки ПДн («аппаратурные закладки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НЕСАНКЦИОНИРОВАННОГО ДОСТУПА К ПЕРСОНАЛЬНЫМ ДАННЫМ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непосредственного доступа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, реализуемые в ходе загрузки операционной системы и направленные на перехват паролей или идентификаторов, модификацию базовой системы ввода/вывода (BIOS), перехват управления загрузкой</w:t>
            </w:r>
          </w:p>
        </w:tc>
      </w:tr>
      <w:tr>
        <w:trPr>
          <w:trHeight w:val="174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несанкционированного доступа к настройкам конфигурации компьютера (BIOS):</w:t>
            </w:r>
          </w:p>
        </w:tc>
      </w:tr>
      <w:tr>
        <w:trPr>
          <w:trHeight w:val="83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связи с отсутствием аутентификации пользователей компьютеров до загрузки ОС (паролей BIOS или дополнительных аппаратных средств аутентификации)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обходима установка паролей на BIOS АРМ ИСПДн</w:t>
            </w:r>
          </w:p>
        </w:tc>
      </w:tr>
      <w:tr>
        <w:trPr>
          <w:trHeight w:val="79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связи с неумышленным разглашением паролей BIOS или дополнительных аппаратных средств аутентификации (записывание в доступном для нарушителя месте: на бумаге, клавиатуре и т.п.)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ыми мерами (Инструкция администратора)</w:t>
            </w:r>
          </w:p>
        </w:tc>
      </w:tr>
      <w:tr>
        <w:trPr>
          <w:trHeight w:val="85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тем подбора пароля BIOS (или дополнительных аппаратных средств аутентификации)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обходима установка паролей на BIOS АРМ ИСПДн. Применение пароля условно-постоянного действия длиной не менее 6 буквенно-цифровых символов</w:t>
            </w:r>
          </w:p>
        </w:tc>
      </w:tr>
      <w:tr>
        <w:trPr>
          <w:trHeight w:val="63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тем вскрытия корпуса компьютера и аппаратного сброса пароля BIOS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печатывание корпуса, применение технических средств защиты от несанкционированного вскрытия системного блока</w:t>
            </w:r>
          </w:p>
        </w:tc>
      </w:tr>
      <w:tr>
        <w:trPr>
          <w:trHeight w:val="23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тем использования технологического пароля BIOS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тановка специализированного ПО от производителя BIOS для смены технологического пароля, обновление версии BIOS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тем внедрения аппаратного "клавиатурного шпи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крытие клавиатуры и ее проверка на предмет наличия посторонних электронных узлов с последующим пломбированием корпуса клавиатуры при помощи пломбира или стикера, проверка на наличие посторонних устройств, включенных в разрыв кабеля клавиатуры, расположенных рядом с ним или непосредственно на нем.</w:t>
            </w:r>
          </w:p>
        </w:tc>
      </w:tr>
      <w:tr>
        <w:trPr>
          <w:trHeight w:val="109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9" w:hanging="0"/>
              <w:rPr>
                <w:bCs/>
              </w:rPr>
            </w:pPr>
            <w:r>
              <w:rPr>
                <w:bCs/>
              </w:rPr>
              <w:t>Загрузка сторонней ОС с внешнего носителя (для обхода средств защиты и разграничения доступа к ресурсам компьютера, реализованного на уровне ОС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обходимо установить запрет загрузки с внешних носителей в BIOS</w:t>
            </w:r>
          </w:p>
        </w:tc>
      </w:tr>
      <w:tr>
        <w:trPr>
          <w:trHeight w:val="16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, реализуемые после загрузки операционной системы и направленные на выполнение несанкционированного доступа с применением стандартных функций (уничтожение, копирование, перемещение, форматирование носителей информации и т.п.) операционной системы или какой-либо прикладной программы, с применением специальных программ для осуществления НСД</w:t>
            </w:r>
          </w:p>
        </w:tc>
      </w:tr>
      <w:tr>
        <w:trPr>
          <w:trHeight w:val="52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пользователям прав доступа (в том числе по видам доступа) к ПДн и другим ресурсам ИСПДн сверх необходимого для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</w:t>
            </w:r>
          </w:p>
        </w:tc>
      </w:tr>
      <w:tr>
        <w:trPr>
          <w:trHeight w:val="106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умышленное (случайное) копирование доступных ПДн на неучтённые (в том числе отчуждаемые) носители, в том числе печать неучтённых копий документов с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 Необходимо вести учет носителей ПДн.</w:t>
            </w:r>
          </w:p>
        </w:tc>
      </w:tr>
      <w:tr>
        <w:trPr>
          <w:trHeight w:val="59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ое копирование доступных ПДн на неучтённые (в том числе отчуждаемые) носители в том числе печать неучтённых копий документов с ПДн на принте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ыми мерами (Положение о защите персональных данных). Необходимо вести учет носителей ПДн.</w:t>
            </w:r>
          </w:p>
        </w:tc>
      </w:tr>
      <w:tr>
        <w:trPr>
          <w:trHeight w:val="50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умышленная (случайная) отправка ПДн по электронной поч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</w:t>
            </w:r>
          </w:p>
        </w:tc>
      </w:tr>
      <w:tr>
        <w:trPr>
          <w:trHeight w:val="77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ая отправка ПДн по электронной поч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</w:t>
            </w:r>
          </w:p>
        </w:tc>
      </w:tr>
      <w:tr>
        <w:trPr>
          <w:trHeight w:val="70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умышленная (случайная) модификация (искажение) доступных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уществляется резервное копирование базы данных ИСПДн</w:t>
            </w:r>
          </w:p>
        </w:tc>
      </w:tr>
      <w:tr>
        <w:trPr>
          <w:trHeight w:val="14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ая модификация (искажение) доступных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ысо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 Необходимо осуществлять резервное копирование базы данных ИСПДн</w:t>
            </w:r>
          </w:p>
        </w:tc>
      </w:tr>
      <w:tr>
        <w:trPr>
          <w:trHeight w:val="70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умышленное (случайное) добавление (фальсификация)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уществляется резервное копирование базы данных ИСПДн</w:t>
            </w:r>
          </w:p>
        </w:tc>
      </w:tr>
      <w:tr>
        <w:trPr>
          <w:trHeight w:val="125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ое добавление (фальсификация)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 Необходимо осуществлять резервное копирование базы данных ИСПДн</w:t>
            </w:r>
          </w:p>
        </w:tc>
      </w:tr>
      <w:tr>
        <w:trPr>
          <w:trHeight w:val="52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умышленное (случайное) уничтожение доступных ПДн (записей, файлов, форматирование диск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уществляется резервное копирование базы данных ИСПДн</w:t>
            </w:r>
          </w:p>
        </w:tc>
      </w:tr>
      <w:tr>
        <w:trPr>
          <w:trHeight w:val="142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ое уничтожение доступных ПДн (записей, файлов, форматирование диск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льзователи ИСПДн официально предупреждены о необходимости соблюдения конфиденциальности ПДн и об ответственности за допущенные нарушения. Необходимо осуществлять резервное копирование базы данных ИСПДн</w:t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глашение (например, при разговорах, записывание на бумаге и т.п.) пользовательских имён и паро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6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ьзование для входа в систему чужих идентификаторов и паро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8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ьзование оборудования, оставленного без присмотра, незаблокированных рабочих 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84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пуск сторонних программ (технологических, инструментальных и т.п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126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зменение настроек и режимов работы ПО, модификация ПО (удаление, искажение или подмена программных компонентов ИСПДн или СЗИ) (преднамеренное или случай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179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ключение к ИСПДн стороннего оборудования (компьютеров, КПК, смартфонов, телефонов, фотоаппаратов, видеокамер, USB-дисков, флэш-дисков и иных устройств, в том числе имеющих выход в беспроводные сети связ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комендуется приобретение, установка и настройка лицензионного антивирусного ПО на все АРМ, необходимо постоянное обновление вирусных баз, регулируется организационно-контрольными мерами.</w:t>
              <w:br/>
              <w:t>Требуется установка СЗИ от НСД</w:t>
            </w:r>
          </w:p>
        </w:tc>
      </w:tr>
      <w:tr>
        <w:trPr>
          <w:trHeight w:val="69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шение работоспособности технически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уществляется резервное копирование базы данных ИСПДн</w:t>
            </w:r>
          </w:p>
        </w:tc>
      </w:tr>
      <w:tr>
        <w:trPr>
          <w:trHeight w:val="53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мешательство в работу (нарушение правил использования) средств защи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2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санкционированное изменение конфигурационных файлов ПО (настроек экрана, сети, прикладных програм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программных "клавиатурных шпионо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0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менение специально созданных для повышения своих прав и привилегий и выполнения НСД програ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143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ьзование нетрадиционных каналов (стеганографии) инсайдером для передачи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в связи с необходимостью целенаправленного привлечения квалифицированных специалистов в области стеганографии</w:t>
            </w:r>
          </w:p>
        </w:tc>
      </w:tr>
      <w:tr>
        <w:trPr>
          <w:trHeight w:val="71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даление или искажение регистрационных данных СЗИ (преднамеренное или случай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санкционированный доступ к ПДн в бумажном ви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ыми мерами (Инструкция пользователя)</w:t>
            </w:r>
          </w:p>
        </w:tc>
      </w:tr>
      <w:tr>
        <w:trPr>
          <w:trHeight w:val="55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шибки при разработке программного обеспечения ИСПДн (в том числе СЗ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ется только лицензионное ПО</w:t>
            </w:r>
          </w:p>
        </w:tc>
      </w:tr>
      <w:tr>
        <w:trPr>
          <w:trHeight w:val="133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уществление неавторизованных действий в серверном помещен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ыделенное серверное помещение отсутствует. Но доступ в помещение, где расположены сервера ИСПДн, осуществляется только  в присутствии администратоа ИСПДн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шибки при обслуживании серверного оборудования и проведении операций по обслуживанию прикладных систем, либо при проведении установочн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меется договора с квалифицированным системным администратором</w:t>
            </w:r>
          </w:p>
        </w:tc>
      </w:tr>
      <w:tr>
        <w:trPr>
          <w:trHeight w:val="55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шибки при доработке программного обеспечения ИСПДн (в том числе СЗ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Используется только лицензионное ПО. </w:t>
            </w:r>
          </w:p>
        </w:tc>
      </w:tr>
      <w:tr>
        <w:trPr>
          <w:trHeight w:val="69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ищение, утрата резервных копий носителей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егулируется организационно-контрольными мерами (Инструкция администратора). </w:t>
            </w:r>
          </w:p>
        </w:tc>
      </w:tr>
      <w:tr>
        <w:trPr>
          <w:trHeight w:val="52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шение порядка резервного копирования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теря или кража оборудования распределённой ИСПДн (в том числе резервных носителей информации) при транспортиров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Дн не является распределенной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ступ к информации ИСПДн, выходящей за пределы контролируемой зоны вследствие списания (утилизации) носителей информации,содержащих 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Положение о защите персональных данных)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внедрения вредоносных программ (локально)</w:t>
            </w:r>
          </w:p>
        </w:tc>
      </w:tr>
      <w:tr>
        <w:trPr>
          <w:trHeight w:val="121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пись кода вредоносного ПО в код других программ с целью получения управления при запуске зараженных файлов, создание файлов-двойников для легального ПО (классические вирус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ется лицензионное антивирусное ПО. Необходимо постоянное обновление вирусных баз. Требуется использование сертифицированных межсетевых экранов</w:t>
            </w:r>
          </w:p>
        </w:tc>
      </w:tr>
      <w:tr>
        <w:trPr>
          <w:trHeight w:val="88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дача вредоносной программой своего кода на удаленный сервер или рабочую станцию (сетевые черв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бор паролей, демонстрация использования недекларированных возможностей программного и аппаратно-программного обеспечения ИСПДн, демонстрация уязвимостей ИСПДн (другие вредоносные программы, предназначенные для осуществления НС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70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намеренное внесение  вредоносных кодов в программы при их разработке (программные заклад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ется только лицензионное ПО. При построении СЗПДн необходимо использовать только сертифицированные СЗИ</w:t>
            </w:r>
          </w:p>
        </w:tc>
      </w:tr>
      <w:tr>
        <w:trPr>
          <w:trHeight w:val="175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еднамеренное внедрение вредоносной программ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. Пользователи ИСПДн официально предупреждены о необходимости соблюдения конфиденциальности ПДн и об ответственности за допущенные нарушения</w:t>
            </w:r>
          </w:p>
        </w:tc>
      </w:tr>
      <w:tr>
        <w:trPr>
          <w:trHeight w:val="124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никновение на рабочую станцию вредоносной программы из локальной сети вследствие отключения пользователями средств антивирусной защи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 и локальной политикой безопасности АРМ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удаленного доступа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сетевого трафика с перехватом информации, передаваемой по локальной сети, а также во внешние сети и принимаемой из внешних сетей с помощью анализаторов пакетов ("снифферы")</w:t>
            </w:r>
          </w:p>
        </w:tc>
      </w:tr>
      <w:tr>
        <w:trPr>
          <w:trHeight w:val="140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идентификаторов и паролей пользователей для последующего осуществления несанкционированного доступа к объектам с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ребуется использование сертифицированных межсетевых экранов</w:t>
            </w:r>
          </w:p>
        </w:tc>
      </w:tr>
      <w:tr>
        <w:trPr>
          <w:trHeight w:val="85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конфиденциальной информации, передаваемой по сети в открытом или слабо защищённом ви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ются сертифицированные СКЗИ. Рекомендуется разработать порядок применения СКЗИ в ИСПДн</w:t>
            </w:r>
          </w:p>
        </w:tc>
      </w:tr>
      <w:tr>
        <w:trPr>
          <w:trHeight w:val="161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анирование сети с целью сбора информации об объектах сети, выявления используемых протоколов, доступных портов сетевых служб, законов формирования идентификаторов соединений, определение активных сетевых серви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ребуется использование сертифицированных межсетевых экранов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ие паролей</w:t>
            </w:r>
          </w:p>
        </w:tc>
      </w:tr>
      <w:tr>
        <w:trPr>
          <w:trHeight w:val="74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бор пароля путем перебора с помощью специального программного обеспе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. Политика формирования и смены паролей определена Инструкцией администратора</w:t>
            </w:r>
          </w:p>
        </w:tc>
      </w:tr>
      <w:tr>
        <w:trPr>
          <w:trHeight w:val="53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пароля с помощью специального программного обеспе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дмена доверенного объекта сети и передача по каналам связи сообщений от его имени с присвоением его прав досту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вязывание ложного маршрута сети путем несанкционированного использования протоколов маршрутизации</w:t>
            </w:r>
          </w:p>
        </w:tc>
      </w:tr>
      <w:tr>
        <w:trPr>
          <w:trHeight w:val="386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аки на DN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в связи с необходимостью целенаправленного привлечения высококвалифицированных специалистов в области сетевых информационных технологий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аки на AR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така "человек посереди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ие ложного объекта сети путем использования недостатков алгоритмов удаленного поиска</w:t>
            </w:r>
          </w:p>
        </w:tc>
      </w:tr>
      <w:tr>
        <w:trPr>
          <w:trHeight w:val="15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хват нарушителем поискового запроса и выдача на него ложного ответа, использование которого приведет к требуемому изменению маршру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в связи с необходимостью целенаправленного привлечения высококвалифицированных специалистов в области сетевых информационных технологий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едрение ложного ARP серв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недрение ложного DNS серв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тказа в обслуживании</w:t>
            </w:r>
          </w:p>
        </w:tc>
      </w:tr>
      <w:tr>
        <w:trPr>
          <w:trHeight w:val="17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влечение части ресурсов ИСПДн на обработку пакетов, передаваемых злоумышленником со снижением пропускной способности каналов связи, производительности сетевых устройств, нарушением требований к времени обработки запросов в целях реализации скрытого отказа в обслужив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сложности ее реализации в связи с необходимостью целенаправленного привлечения высококвалифицированных специалистов в области сетевых информационных технологий</w:t>
            </w:r>
          </w:p>
        </w:tc>
      </w:tr>
      <w:tr>
        <w:trPr>
          <w:trHeight w:val="17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черпание ресурсов ИСПДн при обработке пакетов, передаваемых злоумышленником (занятие всей полосы пропускания каналов связи, переполнение очередей запросов на обслуживание) в целях реализации явного отказа в обслужив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16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шение логической связности между атрибутами, данными, объектами путем передачи нарушителем управляющих сообщений от имени сетевых устройств, приводящих к изменению маршрутно-адресных данных или идентификационной и аутентификационной информации с целью реализации явного отказа в обслужив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дача пакетов с нестандартными атрибутами или имеющих длину, превышающую максимально допустимый размер с целью реализации явного отказа в обслужив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далённый запуск приложений</w:t>
            </w:r>
          </w:p>
        </w:tc>
      </w:tr>
      <w:tr>
        <w:trPr>
          <w:trHeight w:val="14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ктивизация распространяемых злоумышленниками файлов,  содержащих несанкционированный исполняемый код,  при случайном обращении к ним пользователя ("спам" - при использовании электронной почты, "фишинг" - при использовании Интернет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ется лицензионное антивирусное ПО. Необходимо постоянное обновление вирусных баз.</w:t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полнение буфера приложений-серверов путем использования недостатков программ, реализующих сетевые сервисы (реализация переполнения буфера и настройка системных регистров, позволяющая переключить процессор после прерывания, вызванного переполнением буфера, на исполнение кода, содержащегося за границей буфера)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низкой коммерческой ценности имеющейся в ИСПДн информации</w:t>
            </w:r>
          </w:p>
        </w:tc>
      </w:tr>
      <w:tr>
        <w:trPr>
          <w:trHeight w:val="143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ользование скрытых программных и аппаратных закладок  либо используемых штатных средств управления и администрирования компьютерных сетей для получения удаленного контроля над станцией в с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комиссии склоняются к маловероятности такой угрозы из-за низкой коммерческой ценности имеющейся в ИСПДн информации </w:t>
            </w:r>
          </w:p>
        </w:tc>
      </w:tr>
      <w:tr>
        <w:trPr>
          <w:trHeight w:val="196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грозы внедрения вредоносных программ (по се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ьзуется лицензионное антивирусное ПО. Необходимо постоянное обновление вирусных баз,  необходимо  использование сертифицированных межсетевых экранов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, НЕ ЯВЛЯЮЩИЕСЯ АТАКОЙ (НЕПРЕДНАМЕРЕННЫЕ УГРОЗЫ)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, не связанные с деятельностью человека: стихийные бедствия и природные явления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летряс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еографическое местоположение организации практически исключает возможность стихийных бедствий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вод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аг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Угрозы социально–политического характера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бас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циальная обстановка в организации спокойная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бот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окальный конфли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ористический акт (взрывы, угрозы взрыва, захваты..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рганизация находится вне «горячих точек»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очные действия и (или) нарушения тех или иных требований лицами, санкционированно взаимодействующими с возможными объектами угроз</w:t>
            </w:r>
          </w:p>
        </w:tc>
      </w:tr>
      <w:tr>
        <w:trPr>
          <w:trHeight w:val="15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епредумышленное искажение или удаление программных компонентов АСЗ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 и локальной политикой безопасности АРМ</w:t>
            </w:r>
          </w:p>
        </w:tc>
      </w:tr>
      <w:tr>
        <w:trPr>
          <w:trHeight w:val="7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Внедрение и использование неучтен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гнорирование организационных ограничений (установленных правил) при работе с ресурсами АСЗИ, включая средства защиты информации</w:t>
            </w:r>
          </w:p>
        </w:tc>
      </w:tr>
      <w:tr>
        <w:trPr>
          <w:trHeight w:val="1378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рушение правил хранения информации ограниченного доступа, используемой при эксплуатации средств защиты информации (в частности, ключевой, парольной и аутентифицирующей информ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посторонним лицам возможности доступа к средствам защиты информации, а также к техническим и программным средствам, способным повлиять на выполнение предъявляемых к средствам защиты информации треб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егулируется организационно-контрольными мерами (Инструкция пользователя и Инструкция администратора). </w:t>
            </w:r>
          </w:p>
        </w:tc>
      </w:tr>
      <w:tr>
        <w:trPr>
          <w:trHeight w:val="1603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стройка и конфигурирование средств защиты информации, а также технических и программных средств, способных повлиять на выполнение предъявляемых к средствам защиты информации требований, в нарушение нормативных и технических доку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администратора)</w:t>
            </w:r>
          </w:p>
        </w:tc>
      </w:tr>
      <w:tr>
        <w:trPr>
          <w:trHeight w:val="124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сообщение о фактах утраты, компрометации ключевой, парольной и аутентифицирующей информации, а также любой другой информации ограниченного досту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ируется организационно-контрольными мерами (Инструкция пользователя)</w:t>
            </w:r>
          </w:p>
        </w:tc>
      </w:tr>
      <w:tr>
        <w:trPr>
          <w:trHeight w:val="315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техногенного характера</w:t>
            </w:r>
          </w:p>
        </w:tc>
      </w:tr>
      <w:tr>
        <w:trPr>
          <w:trHeight w:val="919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исправности, сбои аппаратных средств, нестабильность параметров системы электропитания, заземления и т.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зкая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улярно проводятся мероприятия по пожарной безопасности, осуществляются текущие строительные, электрические и санитарно-технические ремонтные работы в помещениях организаций</w:t>
            </w:r>
          </w:p>
        </w:tc>
      </w:tr>
      <w:tr>
        <w:trPr>
          <w:trHeight w:val="63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мехи и наводки, приводящие к сбоям в работе аппаратных сред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горание оборудования ИС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топление оборудования ИСПД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ловероятно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8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28" w:firstLine="90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воды комиссии:</w:t>
      </w:r>
    </w:p>
    <w:p>
      <w:pPr>
        <w:pStyle w:val="Normal"/>
        <w:shd w:fill="FFFFFF" w:val="clear"/>
        <w:ind w:right="28" w:firstLine="90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На основании экспертной оценки членов комиссии утвердить вероятности реализации угроз и показатели опасности угроз безопасности персональных данных, обрабатываемых в ИСПДн «Кадры» по видам угроз безопасности в соответствии с данными, указанными в Таблице 1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5"/>
          <w:sz w:val="24"/>
          <w:szCs w:val="24"/>
        </w:rPr>
        <w:t>2. Использовать сведения, указанные в Таблице 1, для определения актуальных угроз безопасности персональных данных для ИСПДн.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1022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  <w:gridCol w:w="2256"/>
                              <w:gridCol w:w="384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андрова Наталия Никола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ьева Венера Михайл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исимова Наталия Николае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8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  <w:gridCol w:w="2256"/>
                        <w:gridCol w:w="384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андрова Наталия Николаевн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ьева Венера Михайловна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исимова Наталия Николае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26:00Z</dcterms:created>
  <dc:creator/>
  <dc:description/>
  <cp:keywords/>
  <dc:language>en-US</dc:language>
  <cp:lastModifiedBy/>
  <dcterms:modified xsi:type="dcterms:W3CDTF">2018-11-11T10:47:00Z</dcterms:modified>
  <cp:revision>7</cp:revision>
  <dc:subject/>
  <dc:title/>
</cp:coreProperties>
</file>